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Sotsiaalmeedia varad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fr-BE"/>
        </w:rPr>
      </w:pPr>
      <w:r>
        <w:rPr>
          <w:lang w:val="fr-BE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CASP 2024 sotsiaalmeedia varade hüperlingid on allpool saadaval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Need on allikafailid Canvas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fr-BE"/>
        </w:rPr>
      </w:pPr>
      <w:r>
        <w:rPr>
          <w:b/>
          <w:bCs/>
          <w:lang w:val="fr-BE"/>
        </w:rPr>
        <w:t>See tähendab, et kui te neid oma arvutist muudate, muudate te neid kõigi jaoks, kes neil teie Turu Järelevalve Ametis või riigis juurdepääsu omavad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Seetõttu soovitame soojalt, et te loote Canvas enda keskkonnas endale koopia ja et te muudate (kui need on olemas) selle sotsiaalmeedia varade koopia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Te saate tekste ja pilte redigeerida vastavalt teie Turu Järelevalve Ameti visuaalsele identiteedile või vastavalt konkreetsetele sõnumitele, millele soovite keskenduda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rojektimeeskond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en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en-BE"/>
          </w:rPr>
          <w:t>https://www.canva.com/design/DAGt5W9ffI4/LIcWPlVYCSng_VSivqL_Hw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en-BE"/>
          </w:rPr>
          <w:t>https://www.canva.com/design/DAGt5YSakXw/YiYBQY7lmkwZ61sSd_dfFw/edit</w:t>
        </w:r>
      </w:hyperlink>
      <w:r>
        <w:rPr>
          <w:lang w:val="en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RoMkLg/f8EkHL5V6feELi-FPCXEH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RJ4g5U/EahB2XaIZaT32RD89m5iV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cdqTag/Zm0spRy7DSk_BGFedY1Xa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U2Lqoo/iY_aR9NPm_-60bw-x09zO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VBHLL0/7NhRdjLpRA0mAhd6dNbGcw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2049316152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899726689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W9ffI4/LIcWPlVYCSng_VSivqL_Hw/edit" TargetMode="External"/><Relationship Id="rId3" Type="http://schemas.openxmlformats.org/officeDocument/2006/relationships/hyperlink" Target="https://www.canva.com/design/DAGt5YSakXw/YiYBQY7lmkwZ61sSd_dfFw/edit" TargetMode="External"/><Relationship Id="rId4" Type="http://schemas.openxmlformats.org/officeDocument/2006/relationships/hyperlink" Target="https://www.canva.com/design/DAGt5RoMkLg/f8EkHL5V6feELi-FPCXEHA/edit" TargetMode="External"/><Relationship Id="rId5" Type="http://schemas.openxmlformats.org/officeDocument/2006/relationships/hyperlink" Target="https://www.canva.com/design/DAGt5RJ4g5U/EahB2XaIZaT32RD89m5iVw/edit" TargetMode="External"/><Relationship Id="rId6" Type="http://schemas.openxmlformats.org/officeDocument/2006/relationships/hyperlink" Target="https://www.canva.com/design/DAGt5cdqTag/Zm0spRy7DSk_BGFedY1XaA/edit" TargetMode="External"/><Relationship Id="rId7" Type="http://schemas.openxmlformats.org/officeDocument/2006/relationships/hyperlink" Target="https://www.canva.com/design/DAGt5U2Lqoo/iY_aR9NPm_-60bw-x09zOQ/edit" TargetMode="External"/><Relationship Id="rId8" Type="http://schemas.openxmlformats.org/officeDocument/2006/relationships/hyperlink" Target="https://www.canva.com/design/DAGt5VBHLL0/7NhRdjLpRA0mAhd6dNbGcw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2</Pages>
  <Words>359</Words>
  <Characters>2047</Characters>
  <CharactersWithSpaces>24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0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